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802640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cs="Arial" w:ascii="Arial" w:hAnsi="Arial"/>
        </w:rPr>
        <w:t>Grand Theft Auto – SA Radar für Vice C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</w:t>
      </w:r>
    </w:p>
    <w:p>
      <w:pPr>
        <w:pStyle w:val="Normal"/>
        <w:jc w:val="center"/>
        <w:rPr/>
      </w:pPr>
      <w:r>
        <w:rPr>
          <w:rFonts w:cs="Arial" w:ascii="Arial" w:hAnsi="Arial"/>
        </w:rPr>
        <w:t>Vielen Dank für den Download von diesem Mo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talla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cht erstmal ein Backup von der Datei ,,hud.txd´´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hr geht in das Verzeichnis, wo sich der Ordner ,,models ´´sich befindet &amp; fügt die Datei ,,hud.txd´´ die im gedownloadeten Ordner ist ,  e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ertig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as macht dieser Mod im Spie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ser Mod bringt euch den Radar aus San Andreas nach Vice Ci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Kontakte von Micronensoft: E-Mail: </w:t>
      </w:r>
      <w:hyperlink r:id="rId3">
        <w:r>
          <w:rPr>
            <w:rStyle w:val="InternetLink"/>
            <w:rFonts w:cs="Arial" w:ascii="Arial" w:hAnsi="Arial"/>
          </w:rPr>
          <w:t>dead-nightmare@hotmail.de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ICQ-Nr.:397-824-38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ieser Mod ist von Micronensoft &amp; darf nur auf </w:t>
      </w:r>
      <w:hyperlink r:id="rId4">
        <w:r>
          <w:rPr>
            <w:rStyle w:val="InternetLink"/>
            <w:rFonts w:cs="Arial" w:ascii="Arial" w:hAnsi="Arial"/>
          </w:rPr>
          <w:t>www.gta3.net</w:t>
        </w:r>
      </w:hyperlink>
      <w:r>
        <w:rPr>
          <w:rFonts w:cs="Arial" w:ascii="Arial" w:hAnsi="Arial"/>
        </w:rPr>
        <w:t xml:space="preserve"> veröffentlicht werden! Wenn dieser Patch auf anderen Internetseiten gesehen wird, bitte sofort melden an denn Adressen,  die unter ,,Kontakte von Micronensoft´´ angegeben si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© Micronensoft 2006-2007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ead-nightmare@hotmail.de" TargetMode="External"/><Relationship Id="rId4" Type="http://schemas.openxmlformats.org/officeDocument/2006/relationships/hyperlink" Target="http://www.gta3.net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07:25:00Z</dcterms:created>
  <dc:creator>Micronensoft Corporation </dc:creator>
  <dc:description/>
  <dc:language>en-US</dc:language>
  <cp:lastModifiedBy>Michael Wendt</cp:lastModifiedBy>
  <dcterms:modified xsi:type="dcterms:W3CDTF">2007-06-13T11:39:00Z</dcterms:modified>
  <cp:revision>7</cp:revision>
  <dc:subject/>
  <dc:title>  Grand Theft Auto - States of Liberty Absturz Löscher</dc:title>
</cp:coreProperties>
</file>